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956945"/>
            <wp:effectExtent l="0" t="0" r="0" b="0"/>
            <wp:wrapTight wrapText="bothSides">
              <wp:wrapPolygon edited="0">
                <wp:start x="-36" y="0"/>
                <wp:lineTo x="-36" y="21382"/>
                <wp:lineTo x="21600" y="21382"/>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5486400" cy="956945"/>
                    </a:xfrm>
                    <a:prstGeom prst="rect">
                      <a:avLst/>
                    </a:prstGeom>
                  </pic:spPr>
                </pic:pic>
              </a:graphicData>
            </a:graphic>
          </wp:anchor>
        </w:drawing>
      </w:r>
    </w:p>
    <w:p>
      <w:pPr>
        <w:pStyle w:val="Normal"/>
        <w:rPr/>
      </w:pPr>
      <w:r>
        <w:rPr/>
      </w:r>
    </w:p>
    <w:p>
      <w:pPr>
        <w:pStyle w:val="Normal"/>
        <w:rPr/>
      </w:pPr>
      <w:r>
        <w:rPr/>
        <w:t>Installation of fuel bulkhead:</w:t>
      </w:r>
    </w:p>
    <w:p>
      <w:pPr>
        <w:pStyle w:val="Normal"/>
        <w:rPr/>
      </w:pPr>
      <w:r>
        <w:rPr/>
      </w:r>
    </w:p>
    <w:p>
      <w:pPr>
        <w:pStyle w:val="Normal"/>
        <w:rPr/>
      </w:pPr>
      <w:r>
        <w:rPr/>
        <w:t>The fuel bulkhead consists of a 90-degree bulkhead fitting, one bulkhead nut and one barbed hose fitting. The basic interface with the fuel pump and main fuel line is essentially the same as the stock setup. Make a mark indicating the direction that the feed tube leads coming out of the bulkhead. Cut the stock steel feed line off flush with the bulkhead. Repeat this for the underside of the bulkhead, which is the tube that the stock fuel pump pushed into. Enlarge the hole left in the bulkhead to fit the bulkhead fitting, but only enough to clear the threads. Thread the bulkhead nut onto the 90-degree fitting and tighten the nut with a long socket, holding the angled outlet of the bulkhead fitting towards the same direction the stock feed tube lead, as indicated by the mark you made.</w:t>
      </w:r>
    </w:p>
    <w:p>
      <w:pPr>
        <w:pStyle w:val="Normal"/>
        <w:rPr/>
      </w:pPr>
      <w:r>
        <w:rPr/>
      </w:r>
    </w:p>
    <w:p>
      <w:pPr>
        <w:pStyle w:val="Normal"/>
        <w:rPr/>
      </w:pPr>
      <w:r>
        <w:rPr/>
        <w:t>Thread the barbed fitting onto the bulkhead fitting and tighten this with a deep socket, holding the angled head of the bulkhead fitting to torque the fitting. There should be at least 12 ft*lb of torque between the two fitting.</w:t>
      </w:r>
    </w:p>
    <w:p>
      <w:pPr>
        <w:pStyle w:val="Normal"/>
        <w:rPr/>
      </w:pPr>
      <w:r>
        <w:rPr/>
      </w:r>
    </w:p>
    <w:p>
      <w:pPr>
        <w:pStyle w:val="Normal"/>
        <w:rPr/>
      </w:pPr>
      <w:r>
        <w:rPr/>
        <w:t>Lubricate and push the rubber hose onto the barbed fitting. Place the fuel pump into its holding bracket and tighten all fasteners. Mark the rubber hose at the point where it will bottom out on the neck of the fuel pump.</w:t>
      </w:r>
    </w:p>
    <w:p>
      <w:pPr>
        <w:pStyle w:val="Normal"/>
        <w:rPr/>
      </w:pPr>
      <w:r>
        <w:rPr/>
      </w:r>
    </w:p>
    <w:p>
      <w:pPr>
        <w:pStyle w:val="Normal"/>
        <w:rPr/>
      </w:pPr>
      <w:r>
        <w:rPr/>
        <w:t>Remove any hardware on this pressure neck of the fuel pump, leaving a bare plastic spout. Cut the rubber line at the mark indicated and put two hose clamps on the length of hose to be used. Tighten one hose clamp against the barbed fitting on the bulkhead and slip the other end of the rubber hose onto the fuel pump. Tighten the hose clamp on this connection. Retighten both hose clamps using a socket to ensure proper sealing. Reinstall the assembly.</w:t>
      </w:r>
    </w:p>
    <w:p>
      <w:pPr>
        <w:pStyle w:val="Normal"/>
        <w:rPr/>
      </w:pPr>
      <w:r>
        <w:rPr/>
      </w:r>
    </w:p>
    <w:p>
      <w:pPr>
        <w:pStyle w:val="Normal"/>
        <w:rPr/>
      </w:pPr>
      <w:r>
        <w:rPr/>
        <w:t>Run the feed line along the stock feed line, zip ties help to hold the fuel line in or along the plastic carriage bolted to the underside of the car. Make sure to take out all of the slack in the fuel line near the rear suspension, and zip tie the line as close to the body of the car as possible. It is possible to run this line above the subframe exactly alongside the stock fuel line. Leave the protective caps on the fuel lines to prevent debris from entering the assembly.</w:t>
      </w:r>
    </w:p>
    <w:p>
      <w:pPr>
        <w:pStyle w:val="Normal"/>
        <w:rPr/>
      </w:pPr>
      <w:r>
        <w:rPr/>
      </w:r>
    </w:p>
    <w:p>
      <w:pPr>
        <w:pStyle w:val="Normal"/>
        <w:rPr/>
      </w:pPr>
      <w:r>
        <w:rPr/>
        <w:t>At the front of the car, the line will route between the subframe member that houses the steering rack, and the firewall. Remove the protective cap and banjo bolt and washers, keeping in mind the washers are not the same size and have a particular order they go onto the banjo bolt.  Put some tape over the open holes in the banjo when routing the fitting into the engine bay. When the hose assemble is routed into the engine bay, remove the tape and reinstall the banjo bolt, washers and protective cap. Set aside.</w:t>
      </w:r>
    </w:p>
    <w:p>
      <w:pPr>
        <w:pStyle w:val="Normal"/>
        <w:rPr/>
      </w:pPr>
      <w:r>
        <w:rPr/>
      </w:r>
    </w:p>
    <w:p>
      <w:pPr>
        <w:pStyle w:val="Normal"/>
        <w:rPr/>
      </w:pPr>
      <w:r>
        <w:rPr/>
        <w:t xml:space="preserve">Remove the fuel filter from the firewall and the fuel lines from the fuel filter. Note the position of the filter; the alignment tangs must remain in the stock configuration for installation. Use a 19mm open-ended wrench and socket set to remove the upper fuel line and two 19mm open-ended wrenches to remove the bottom feed line. Make sure all of the washers from the stock banjos are off of the inlet face of the fuel filter and install the AN banjo into the bottom side of the fuel filter. Torque this to stock specifications. Reinstall the fuel filter onto the firewall and reinstall the fuel line onto the top of the fuel filter. </w:t>
      </w:r>
    </w:p>
    <w:p>
      <w:pPr>
        <w:pStyle w:val="Normal"/>
        <w:rPr/>
      </w:pPr>
      <w:r>
        <w:rPr/>
      </w:r>
    </w:p>
    <w:p>
      <w:pPr>
        <w:pStyle w:val="Normal"/>
        <w:rPr/>
      </w:pPr>
      <w:r>
        <w:rPr/>
        <w:t xml:space="preserve">Connect the battery and pressurize the fuel pump using either a datalogger with diagnostic, the stock fuel pressure check point or a direct wiring to the fuel pump. Allow the system to run for several minutes and check for leaks. If any leaks show up, increase the torque at that connection. Retorque all fittings and reinstall all excess components. </w:t>
      </w:r>
    </w:p>
    <w:p>
      <w:pPr>
        <w:pStyle w:val="Normal"/>
        <w:rPr/>
      </w:pPr>
      <w:r>
        <w:rPr/>
      </w:r>
    </w:p>
    <w:p>
      <w:pPr>
        <w:pStyle w:val="Normal"/>
        <w:rPr/>
      </w:pPr>
      <w:r>
        <w:rPr/>
        <w:t>If using upgraded injectors, a fuel pressure gauge should be installed to ensure proper pressure. Periodically, check the baseline fuel pressure by installing a gauge between the fuel filter and fuel rails. If pressure is low, check the fuel pump condition, wiring condition, and rubber connections on the bulkhead of the fuel pump assembly.</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4:14:00Z</dcterms:created>
  <dc:creator>N537251</dc:creator>
  <dc:description/>
  <dc:language>en-US</dc:language>
  <cp:lastModifiedBy>N537251</cp:lastModifiedBy>
  <dcterms:modified xsi:type="dcterms:W3CDTF">2005-12-12T19:44:00Z</dcterms:modified>
  <cp:revision>5</cp:revision>
  <dc:subject/>
  <dc:title>Installation of fuel bulkhead:</dc:title>
</cp:coreProperties>
</file>