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114800" cy="117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recision Turbo &amp; Engine     616A South Main Street     P.O. Box 425     46341-0425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hone (219) 996-7832   Fax (219) 996-7749   Web: www.precisionturbo.net</w:t>
        <w:tab/>
        <w:t xml:space="preserve">  E-mail:sales@precisionturbo.net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NEW CUSTOMER PROFILE </w:t>
      </w:r>
    </w:p>
    <w:p>
      <w:pPr>
        <w:pStyle w:val="Normal"/>
        <w:ind w:left="1440" w:hanging="14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14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40" w:hanging="14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Business &amp; Personal  Info</w:t>
      </w:r>
    </w:p>
    <w:p>
      <w:pPr>
        <w:pStyle w:val="Normal"/>
        <w:ind w:left="1440" w:hanging="14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Company Name: ________CTech Racing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me ___Sean Kelly___________________________________ Title ___Owner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iling Address _PO Box 383 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ity __Auburn______________________ State __AL____________ Zip __36830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us. Phone __3347058554_______________ Fax ___3357058357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ome Phone __3347285398__________ </w:t>
      </w:r>
      <w:r>
        <w:rPr>
          <w:bCs/>
        </w:rPr>
        <w:t>Social Security #</w:t>
      </w:r>
      <w:r>
        <w:rPr>
          <w:sz w:val="22"/>
          <w:szCs w:val="22"/>
        </w:rPr>
        <w:t xml:space="preserve"> __592927572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e Business Opened __August 2002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iver’s License # _____________________________ State Issued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deral Tax I.D. # _____________________ Sales Tax Exempt #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ar Started _______________ State Incorporated ________ D&amp;B # _______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b Site ______________________________ E-Mail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47:00Z</dcterms:created>
  <dc:creator>Preferred Customer</dc:creator>
  <dc:description/>
  <dc:language>en-US</dc:language>
  <cp:lastModifiedBy>N537251</cp:lastModifiedBy>
  <dcterms:modified xsi:type="dcterms:W3CDTF">2005-11-09T16:58:00Z</dcterms:modified>
  <cp:revision>3</cp:revision>
  <dc:subject/>
  <dc:title/>
</cp:coreProperties>
</file>