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ck on About at top of Main Screen to see Exa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ct 22, 2003 Version 2.0 A.014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go to the PTI website vi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ference for drawing car with thick or th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program more compatible with Windows XP Colors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found in Suspension Aanalyzer where if some 3 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link dimensions were entered as exactly 0,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culate the instant cen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ick GN and 79 Mustang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July 18, 2002, Version 2.0 A.007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y features to input data files from Drag Race Dat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ogger software to display shock travel results as squ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se, to show how the suspension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of Ladder Bar type susp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ogram displays the Reg Name at top of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new Hel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rch 22, 2002, Version 2.0 A.006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etter way to print screens more completely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ypes of printers.  The program now needs OleAut3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Table, lines appear on all pag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Pinion Angle, Trans Yoke and Driveshaft Angl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were erased once you opened one of the Measure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ctober 2, 2001, Version 2.0 A.003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for printing worksheet for new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combo boxes which display selected bracket dimen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checks and asks you if it should change ride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hanged tire diameters.  If you answer Yes, CG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cket heights are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July 25, 2001, Version 2.0 A.001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% Rise to be calculated instead of % Anti-S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Static % AntiSquat was not being calcu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nusua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July 9, 2001, Version 2.0 A.000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32 bit programming.  This allows for several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can use long file names (up to 40 characters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You can easily delete or change names using the Ope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most Win 95/98/Me/200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have more compatibility with USB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enlarges the vehicle layout drawing for 60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ommunicate with DataMite program's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o 4 link settings could be saved to the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ec 18, 2000, Version 1.2 A.004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not all specs were printed from main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Vehicle Specs" Fil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ec 13, 2000, Version 1.2 A.003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ature for changing Ride Height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v 18, 2000, Version 1.2 A.002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calculations were wrong if you left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nd intended the program to assume it w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you could not change the Front Tir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Measurements unless you were requesting 3 ang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inion/driveshaft/transmiss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July 21, 2000, Version 1.2 A.001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ve Morgan suggestions for 'starting point' Insta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bility to input all 3 angles in driveline (pinion y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haft, and transmission y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specify Axle Bracket holes a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shift all bracket holes up, down,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able of decimal equivalents on Bracket Dimens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y 31, 2000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a certain combination of unusual moun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rong results.  Problem was VERY obviou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printing the Table with comments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pty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