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 not all about boost!</w:t>
      </w:r>
    </w:p>
    <w:p>
      <w:pPr>
        <w:pStyle w:val="Normal"/>
        <w:rPr/>
      </w:pPr>
      <w:r>
        <w:rPr/>
      </w:r>
    </w:p>
    <w:p>
      <w:pPr>
        <w:pStyle w:val="Normal"/>
        <w:rPr/>
      </w:pPr>
      <w:r>
        <w:rPr/>
      </w:r>
    </w:p>
    <w:p>
      <w:pPr>
        <w:pStyle w:val="Normal"/>
        <w:rPr/>
      </w:pPr>
      <w:r>
        <w:rPr/>
        <w:t>Those reading this may be familiar with compressor maps, but there is more information there than may first appear. There are some hidden features about compressor performance that may not jump out at someone giving a casual glance for compressor fitments or yield-torque estimation.</w:t>
      </w:r>
    </w:p>
    <w:p>
      <w:pPr>
        <w:pStyle w:val="Normal"/>
        <w:rPr/>
      </w:pPr>
      <w:r>
        <w:rPr/>
      </w:r>
    </w:p>
    <w:p>
      <w:pPr>
        <w:pStyle w:val="Normal"/>
        <w:rPr/>
      </w:pPr>
      <w:r>
        <w:rPr/>
        <w:t xml:space="preserve">The Y column is not absolute boost, it is pressure ratio. That may appear to be painfully obvious, but try to broaden the interpretation of what you can do with a ratio. At a given mass consumption (X axis), the compressor has a range of pressure ratios, some of which are more efficient that others, which are denoted by the isometric staff lines; some maps state efficiency. If you do a little math, you can figure out where you are on the flow map based on a certain intake manifold pressure and absolute pressure being 1BAR. Bigger turbochargers don’t perform as well in the lower pressure and mass flow areas, which is normally where we operate them on pump fuel. </w:t>
      </w:r>
    </w:p>
    <w:p>
      <w:pPr>
        <w:pStyle w:val="Normal"/>
        <w:rPr/>
      </w:pPr>
      <w:r>
        <w:rPr/>
      </w:r>
    </w:p>
    <w:p>
      <w:pPr>
        <w:pStyle w:val="Normal"/>
        <w:rPr/>
      </w:pPr>
      <w:r>
        <w:rPr/>
        <w:t xml:space="preserve">You can maneuver your position vertically on a flow map by playing with the P1 of pressure ration P2/P1 (output/inlet) if you keep P2 constant. Here's where most assume the inlet pressure is always 1 standard atmosphere. As a matter of fact, in most turbo systems, inlet pressures are extremely dynamic. As P1 is lowered, the ratio P2/P1 increases for a specific boost (P2). The motor doesn’t care about this ratio, auto-ignition could occur, despite your position on the flow map. The detonation process is concerned only with the outlet pressure (P2) as it is the effect that increases cylinder pressure and the heat of the charge-air. </w:t>
      </w:r>
    </w:p>
    <w:p>
      <w:pPr>
        <w:pStyle w:val="Normal"/>
        <w:rPr/>
      </w:pPr>
      <w:r>
        <w:rPr/>
      </w:r>
    </w:p>
    <w:p>
      <w:pPr>
        <w:pStyle w:val="Normal"/>
        <w:rPr/>
      </w:pPr>
      <w:r>
        <w:rPr/>
        <w:t>So, how do we lower P1? Restrictive intake pipes. If you have a heavy vacuum across the inlet of a compressor, the ratio is greater for a constant P2. You may notice some racing teams run an open turbo out of the hood. This is for a ram effect, which allows them to both climb up the Y axis towards pressures they could not (because of sonic restrictions around the inlet) reach with a static inlet situation and also to reduce the pressure ratio and maneuver into a higher efficiency range of the flow map.</w:t>
      </w:r>
    </w:p>
    <w:p>
      <w:pPr>
        <w:pStyle w:val="Normal"/>
        <w:rPr/>
      </w:pPr>
      <w:r>
        <w:rPr/>
      </w:r>
    </w:p>
    <w:p>
      <w:pPr>
        <w:pStyle w:val="Normal"/>
        <w:rPr/>
      </w:pPr>
      <w:r>
        <w:rPr/>
        <w:t xml:space="preserve">A higher pressure differential creates a higher pressure ratio. There are several reasons why a higher pressure ratio can affect response in a turbo system. </w:t>
      </w:r>
    </w:p>
    <w:p>
      <w:pPr>
        <w:pStyle w:val="Normal"/>
        <w:rPr/>
      </w:pPr>
      <w:r>
        <w:rPr/>
      </w:r>
    </w:p>
    <w:p>
      <w:pPr>
        <w:pStyle w:val="Normal"/>
        <w:rPr/>
      </w:pPr>
      <w:r>
        <w:rPr/>
        <w:t xml:space="preserve">Given a standard mass flow rate from the motor, the turbine will extract a certain amount of energy from the exhaust and transmit a specific amount of work to the compressor. The compressor will utilize (with a certain coefficient of performance) this energy as work to compress the working fluid. The amount of work a compressor uses (negating heat transfer) is defined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49:00Z</dcterms:created>
  <dc:creator>N537251</dc:creator>
  <dc:description/>
  <dc:language>en-US</dc:language>
  <cp:lastModifiedBy>N537251</cp:lastModifiedBy>
  <dcterms:modified xsi:type="dcterms:W3CDTF">2005-11-17T14:36:00Z</dcterms:modified>
  <cp:revision>5</cp:revision>
  <dc:subject/>
  <dc:title>Hey, I know youre familiar with compressor maps, but i'd like to divulge a small little tidbit of info to ya</dc:title>
</cp:coreProperties>
</file>