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t that anyone cares too much, but I've been researching thermocouples for a project and found some interesting stuff. The biggest problem with the EGT probes is the cold junction, or, where the thermocouple meets the copper extension wires (that go into the gauge/box/recorder/etc). The way thermocouples work is based on the Seebeck relationship that:</w:t>
      </w:r>
    </w:p>
    <w:p>
      <w:pPr>
        <w:pStyle w:val="Normal"/>
        <w:rPr/>
      </w:pPr>
      <w:r>
        <w:rPr/>
      </w:r>
    </w:p>
    <w:p>
      <w:pPr>
        <w:pStyle w:val="Normal"/>
        <w:rPr/>
      </w:pPr>
      <w:r>
        <w:rPr/>
        <w:t xml:space="preserve">If heat (energy) is applied to one portion of a homogenous metal, a potential difference will occur across the [junction between] parts of that metal. </w:t>
      </w:r>
    </w:p>
    <w:p>
      <w:pPr>
        <w:pStyle w:val="Normal"/>
        <w:rPr/>
      </w:pPr>
      <w:r>
        <w:rPr/>
      </w:r>
    </w:p>
    <w:p>
      <w:pPr>
        <w:pStyle w:val="Normal"/>
        <w:rPr/>
      </w:pPr>
      <w:r>
        <w:rPr/>
        <w:t xml:space="preserve">Bimetallic probes (in EGTs) work on this concept further. If you connect two wires at both ends, heat up one [hot] junction, there will be a continuous current through this closed circuit. Open the circuit and measure the voltage through this closed circuit loop, there will be a potential difference. This voltage is a variable of only two things: the composition of the two metals, and the temperature at the hot junction. All dissimilar metals display this function. One metal will not, and the reasons are boring and complicated and involve words like "areneous temperature relation of crystal structure deformation" and "band gaps". </w:t>
      </w:r>
    </w:p>
    <w:p>
      <w:pPr>
        <w:pStyle w:val="Normal"/>
        <w:rPr/>
      </w:pPr>
      <w:r>
        <w:rPr/>
      </w:r>
    </w:p>
    <w:p>
      <w:pPr>
        <w:pStyle w:val="Normal"/>
        <w:rPr/>
      </w:pPr>
      <w:r>
        <w:rPr/>
        <w:t>Fortunately, there's a constant. Normally Greek alpha, called the Seebeck coefficient. Then, the potential in the open circuit is:</w:t>
      </w:r>
    </w:p>
    <w:p>
      <w:pPr>
        <w:pStyle w:val="Normal"/>
        <w:rPr/>
      </w:pPr>
      <w:r>
        <w:rPr/>
      </w:r>
    </w:p>
    <w:p>
      <w:pPr>
        <w:pStyle w:val="Normal"/>
        <w:rPr/>
      </w:pPr>
      <w:r>
        <w:rPr/>
        <w:t>E=a∆t    or   E= a (Th-Tc)</w:t>
      </w:r>
    </w:p>
    <w:p>
      <w:pPr>
        <w:pStyle w:val="Normal"/>
        <w:rPr/>
      </w:pPr>
      <w:r>
        <w:rPr/>
      </w:r>
    </w:p>
    <w:p>
      <w:pPr>
        <w:pStyle w:val="Normal"/>
        <w:rPr/>
      </w:pPr>
      <w:r>
        <w:rPr/>
        <w:t>Where Th = temp of hot junction, Tc= temp of cold junction (where the probes are connected to the metal wires).</w:t>
      </w:r>
    </w:p>
    <w:p>
      <w:pPr>
        <w:pStyle w:val="Normal"/>
        <w:rPr/>
      </w:pPr>
      <w:r>
        <w:rPr/>
      </w:r>
    </w:p>
    <w:p>
      <w:pPr>
        <w:pStyle w:val="Normal"/>
        <w:rPr/>
      </w:pPr>
      <w:r>
        <w:rPr/>
        <w:t>EGT probes use a bimetal, chromel-alumel combination. Chromel is chromium with 10% nickel and alumel is hypoeutectic aluminum-silicon with 5% nickel. The Seebeck coefficient is 40 Microvolts per degree C at 20 °C; [40 µV/°C @ 20°C]. Sensitivity of 4.0 microvolts at 0.1°C.</w:t>
      </w:r>
    </w:p>
    <w:p>
      <w:pPr>
        <w:pStyle w:val="Normal"/>
        <w:rPr/>
      </w:pPr>
      <w:r>
        <w:rPr/>
      </w:r>
    </w:p>
    <w:p>
      <w:pPr>
        <w:pStyle w:val="Normal"/>
        <w:rPr/>
      </w:pPr>
      <w:r>
        <w:rPr/>
        <w:t>Now, all would be well if the electronics used to measure the potential difference (voltage) were made of the same metal as the metals in the thermocoupler wire. But they aren’t. They are made of copper. And henceforth, at each junction between the EGT wires and the copper wires going into the electronics, there is a potential difference! The issue there is that that temperature difference is easily calculated at 0 degrees Celsius, which is how you calibrate a thermocoupler. Put the cold junctions in ice water and measure a known mass.</w:t>
      </w:r>
    </w:p>
    <w:p>
      <w:pPr>
        <w:pStyle w:val="Normal"/>
        <w:rPr/>
      </w:pPr>
      <w:r>
        <w:rPr/>
      </w:r>
    </w:p>
    <w:p>
      <w:pPr>
        <w:pStyle w:val="Normal"/>
        <w:rPr/>
      </w:pPr>
      <w:r>
        <w:rPr/>
        <w:t>Now your electronics have to be able to sense a 4.0 microvolt difference to tell a 0.1 degree change. Ask yourself if this is a welcome challenge. Now think about how much wiring and how many crazy, loose signals are running in an automobile. Spark plug wires are insanely intrusive. Wires in a ground loop without the exact same common will have a potential, and create an EMF. The copper wires themselves, because of length, will create their own EMF. This makes the job of the voltage-sensing equipment VERY difficult! But, at least those can be cancelled with appropriate filters and shielding. However, the difference caused from the dissimilar metals of copper and the EGT wires is internal to the system, and hence not preventable. The only solution is to know the temperatures at the cold junctions. (Reminder: cold junction = where the egt probe hooks to the copper wires running into the gauge/logger/etc). Well how do you measure the temperature there? Stick another temperature probe on there? Then that circuit has its own cold junction, and you run into gating the potential measurement because in order to sense the temperature of the original cold junction you have to measure the potential and resistance... which would interfere with the original measurement. You can see where that is going, a huge never ending loop of sensors measuring other sensors. Not possible or feasible. Moving on.</w:t>
      </w:r>
    </w:p>
    <w:p>
      <w:pPr>
        <w:pStyle w:val="Normal"/>
        <w:rPr/>
      </w:pPr>
      <w:r>
        <w:rPr/>
      </w:r>
    </w:p>
    <w:p>
      <w:pPr>
        <w:pStyle w:val="Normal"/>
        <w:rPr/>
      </w:pPr>
      <w:r>
        <w:rPr/>
        <w:t>Hence, you can see that a hardware compensation for error is ridiculously complicated. SO, move it to a constant and use software to do it. Make both cold junctions isothermal and run an algorithm to measure the potential over the entire system. For a Ktype thermocouple, this is an eighth-order equation. If you have taken any math above algebra you know 8th order is not even close to linear. Hence, some huge algorithm division is involved. Doing this with typical electronics would be inaccurate simple because of the micro voltage scale we're working with. Along comes a company called Analog Devices. They make a chip called the AD590 that coverts the temperature scale in this equation to a linear voltage output. Yay! Now we can measure temp in peace.</w:t>
      </w:r>
    </w:p>
    <w:p>
      <w:pPr>
        <w:pStyle w:val="Normal"/>
        <w:rPr/>
      </w:pPr>
      <w:r>
        <w:rPr/>
      </w:r>
    </w:p>
    <w:p>
      <w:pPr>
        <w:pStyle w:val="Normal"/>
        <w:rPr/>
      </w:pPr>
      <w:r>
        <w:rPr/>
        <w:t xml:space="preserve">How many engine bays are at 0 degrees C? Not mine. So the Seebeck [E=a(Th-Tc)] will be off unless you know the cold junction temp.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20:06:00Z</dcterms:created>
  <dc:creator>N537251</dc:creator>
  <dc:description/>
  <dc:language>en-US</dc:language>
  <cp:lastModifiedBy>N537251</cp:lastModifiedBy>
  <dcterms:modified xsi:type="dcterms:W3CDTF">2005-08-17T20:54:00Z</dcterms:modified>
  <cp:revision>3</cp:revision>
  <dc:subject/>
  <dc:title>Not that anyone cares too much, but ive been researching thermocouples for a project and found some interesting stuff</dc:title>
</cp:coreProperties>
</file>