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object w:dxaOrig="12148" w:dyaOrig="4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54pt;width:549pt;height:214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4236894" r:id="rId2"/>
        </w:object>
      </w:r>
      <w:r>
        <w:rPr>
          <w:rFonts w:cs="Arial" w:ascii="Arial" w:hAnsi="Arial"/>
          <w:bCs/>
        </w:rPr>
        <w:t>Stoichiometric Ratio = 14.7 corresponds to 3.3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NITOR DESCRIP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der the air–fuel ratio feedback control, if the A/F sensor voltage output indicates rich or lean for a certai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od of time, the ECM determines that there is a malfunction in the A/F sensor. The ECM illuminates th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L and sets a DTC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f the A/F sensor voltage output is less than 2.8 V (very rich condition) for 10 seconds, despite the HO2 senso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sz w:val="20"/>
          <w:szCs w:val="20"/>
        </w:rPr>
        <w:t>voltage output being less than 0.85 V, the ECM sets DTC P2196</w:t>
      </w:r>
      <w:r>
        <w:rPr>
          <w:rFonts w:cs="Arial" w:ascii="Arial" w:hAnsi="Arial"/>
          <w:sz w:val="20"/>
          <w:szCs w:val="20"/>
        </w:rPr>
        <w:t>. Alternatively, if the A/F sensor volta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put is more than 3.8 V (very lean condition) for 10 seconds, despite the HO2 sensor voltage output be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.15 V or more, DTC P2195 is se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2195 (Lean side malfunction)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Time while all of following conditions met </w:t>
        <w:tab/>
        <w:t>2 seconds or mo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Rear HO2 sensor voltage </w:t>
        <w:tab/>
        <w:tab/>
        <w:tab/>
        <w:t>0.15 V or mo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Time after engine start </w:t>
        <w:tab/>
        <w:tab/>
        <w:tab/>
        <w:t>30 seconds or mo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A/F sensor status </w:t>
        <w:tab/>
        <w:tab/>
        <w:tab/>
        <w:tab/>
        <w:t>Activate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Fuel system status</w:t>
        <w:tab/>
        <w:tab/>
        <w:tab/>
        <w:tab/>
        <w:t xml:space="preserve"> Closed–loop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Engine </w:t>
        <w:tab/>
        <w:tab/>
        <w:tab/>
        <w:tab/>
        <w:tab/>
        <w:t>Runnin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Sub–feedback status</w:t>
        <w:tab/>
        <w:tab/>
        <w:tab/>
        <w:t xml:space="preserve"> Execut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2196 (Rich side malfunction)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Time while all of following conditions met</w:t>
        <w:tab/>
        <w:t xml:space="preserve"> 2 seconds or mo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ar HO2 sensor voltage</w:t>
        <w:tab/>
        <w:tab/>
        <w:tab/>
        <w:t xml:space="preserve"> Below 0.85 V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Time after engine start </w:t>
        <w:tab/>
        <w:tab/>
        <w:tab/>
        <w:t>30 seconds or mo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A/F sensor status </w:t>
        <w:tab/>
        <w:tab/>
        <w:tab/>
        <w:tab/>
        <w:t>Activate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Fuel system status </w:t>
        <w:tab/>
        <w:tab/>
        <w:tab/>
        <w:tab/>
        <w:t>Closed–loop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Engine </w:t>
        <w:tab/>
        <w:tab/>
        <w:tab/>
        <w:tab/>
        <w:tab/>
        <w:t>Runn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Sub–feedback status </w:t>
        <w:tab/>
        <w:tab/>
        <w:tab/>
        <w:t>Executing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the vehicle is drive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autoSpaceDE w:val="false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output voltage of the A/F sensor may be below 2.8 V (0.56 V*) during fuel enrichment. For the vehicle, this translates to a sudden increase in speed with the accelerator pedal fully depressed when trying to overtake another vehicle. The A/F sensor is functioning normall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autoSpaceDE w:val="false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/F sensor is a current output element; therefore, the current is converted into a voltage inside the ECM. Measuring the voltage at the connectors of the A/F sensor or ECM will show a constant voltage resul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7:57:00Z</dcterms:created>
  <dc:creator>N537251</dc:creator>
  <dc:description/>
  <dc:language>en-US</dc:language>
  <cp:lastModifiedBy>N537251</cp:lastModifiedBy>
  <dcterms:modified xsi:type="dcterms:W3CDTF">2005-09-26T18:44:00Z</dcterms:modified>
  <cp:revision>4</cp:revision>
  <dc:subject/>
  <dc:title/>
</cp:coreProperties>
</file>