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y matt,</w:t>
      </w:r>
    </w:p>
    <w:p>
      <w:pPr>
        <w:pStyle w:val="Normal"/>
        <w:rPr/>
      </w:pPr>
      <w:r>
        <w:rPr/>
      </w:r>
    </w:p>
    <w:p>
      <w:pPr>
        <w:pStyle w:val="Normal"/>
        <w:rPr/>
      </w:pPr>
      <w:r>
        <w:rPr/>
        <w:t>Get a wideband on that black beast of yours and aim for 11.7 ish across the band. Doing a 100% TPS map should only take about an hour, especially if you have a recordable wideband. Here are some tips for the emanage:</w:t>
      </w:r>
    </w:p>
    <w:p>
      <w:pPr>
        <w:pStyle w:val="Normal"/>
        <w:rPr/>
      </w:pPr>
      <w:r>
        <w:rPr/>
      </w:r>
    </w:p>
    <w:p>
      <w:pPr>
        <w:pStyle w:val="Normal"/>
        <w:rPr/>
      </w:pPr>
      <w:r>
        <w:rPr/>
        <w:t xml:space="preserve">The lowest you can idle an injector is 1&amp; IDC with the stock computer. This means that even if you correct -20 with the emanage, the computer cannot go lower than 1%. The way you make an idle leaner is to advance the ignition timing, which is what the ECU will do if 1% IDC does not get the air/fuel to 14.7 where it wants it to be. To you, this means do not touch the top left few blocks; I leave the top 2 rows and 3 columns at zero, and tune the rest of the map. The ECU will compensate a lot better than the emanage, and if you keep taking fuel away on the airflow adjustment map [meaning sending less Hz to the ECU] than the computer cannot do its job. Just correct for 550s and be done with it. This is one reason idling above 720s is difficult; there isn’t enough timing to pull the AFR down. Once the car is above idle and the normal IDCs are above 2%, the emanage can correct for the difference in injector size, it will go down all the way to 1% if needed, which means that if the computer needs half the fuel it’s getting, it will lower the IDC down to get that first; then move the ignition. Also, in closed loop operation, changing the maps will not do much for you; make small changes, but before 50% throttle and 4000RPM [top left quadrant] you aren’t doing anything long-term; the ECU will correct to the fuel trims it wants based on O2 feedback. If you need MORE fuel at idle, then by all means add the values on the map as opposed to the correction factor. </w:t>
      </w:r>
    </w:p>
    <w:p>
      <w:pPr>
        <w:pStyle w:val="Normal"/>
        <w:rPr/>
      </w:pPr>
      <w:r>
        <w:rPr/>
      </w:r>
    </w:p>
    <w:p>
      <w:pPr>
        <w:pStyle w:val="Normal"/>
        <w:rPr/>
      </w:pPr>
      <w:r>
        <w:rPr/>
        <w:t>If you have very bad idling issues, you can gut the MAF (not recommended) or put a small hole after the MAF sensor to allow more air in. Some people put a filter on the BOV return hole when they run open loop to allow a little more air in to smooth the idle out and help with low-RPM operation. You can correct for this steady amount of air induction on the airflow map. This is not an official mod, nor do I uphold responsibility for your engine sucking in stuff it shouldn’t, just a trick to get around a shitty idle with big injectors. :D</w:t>
      </w:r>
    </w:p>
    <w:p>
      <w:pPr>
        <w:pStyle w:val="Normal"/>
        <w:rPr/>
      </w:pPr>
      <w:r>
        <w:rPr/>
      </w:r>
    </w:p>
    <w:p>
      <w:pPr>
        <w:pStyle w:val="Normal"/>
        <w:rPr/>
      </w:pPr>
      <w:r>
        <w:rPr/>
        <w:t>You car will tend to need a LOT of fuel taken out of the top of the map. I can usually base-tune a 550/15G car in pretty close without even turning the car on in about 2 minutes; I dither the map from -10 to -20 across the bottom row and go up a few points each row from there. Use the interpolation tool to smooth out the curve and find out where you car’s “break point” is; this is where all of a sudden it seems like the car is amazingly rich. With a stock car it’s usually about 4500, with ported heads and/or an FMIC it goes up to about 5000-5200. On the last 15G car I tuned, it had to take away 25% of the fuel at about 5000RPM and at 7000RPM it was at -32%! This was hitting 11.6AFR, too, not even lean. You can see this on almost every map for any engine management system for a turbo car (and some NA), and all the fast cars with emanages have this characteristic as well. Just be careful and watch the wideband. Keep an eye on your IDCs, too, when those go above 80% it’s time to make a change. The knock sensor obviously is your friend as well. You can view IDCs and MAF frequencies on the emanage and monitor knock on the datalogger; this will help keep the sample rate high on the datalogger.</w:t>
      </w:r>
    </w:p>
    <w:p>
      <w:pPr>
        <w:pStyle w:val="Normal"/>
        <w:rPr/>
      </w:pPr>
      <w:r>
        <w:rPr/>
      </w:r>
    </w:p>
    <w:p>
      <w:pPr>
        <w:pStyle w:val="Normal"/>
        <w:rPr/>
      </w:pPr>
      <w:r>
        <w:rPr/>
        <w:t>Once you get the air/fuel map tuned in, do small runs in 4</w:t>
      </w:r>
      <w:r>
        <w:rPr>
          <w:vertAlign w:val="superscript"/>
        </w:rPr>
        <w:t>th</w:t>
      </w:r>
      <w:r>
        <w:rPr/>
        <w:t xml:space="preserve"> (a few 1000RPM at a time), do not shift, and monitor knock. If you get less than 5 or 6 more than usual, advance the timing 2 degrees. When you get a knock occurrence, back the timing off 2 degrees. A traditional knock sensor can detect knock 2 degrees of timing AFTER it is actually occurring, so correct accordingly. Do not go to the ragged edge of the knock sensor’s signal, because you will be detonating there. When you have changed a few cells of timing adjustment, go back and re-correct the airflow map. Timing will mess with the air/fuel ratio with the GENERAL trend: more timing will consume more fuel and thus make the air/fuel map lean. This is only a trend, not a rule, so monitor the motor and don’t assume a setting will do something implicit. Adding 5 points of timing may take away anywhere from 0.2 to 1 point of air/fuel ratio, but if it is not messing with the AFR, check your exhaust temps. Do not mess with timing without an EGT, by the way! Keep them high, too. When you are WOT in the higher RPMs, you want to be about 850-900*Celsius at least. Below that rev range, keep it above 800*Celsius. I would say do not exceed 950 on pump fuel. When you have corrected the airflow map for the changes in timing, do another small pull and monitor air/fuel first. When you change timing, it will have a weird effect on the ECU’s fuel trims due to ramping the timing up and down. When you get the airflow map back in check, move to your next RPM and TPS range and change the timing; then go back and check the air/fuel. Change that map and move on; rinse, repeat. You should be able to get a map dialed in a few hrs tops. If you want, do the same for race gas; you will notice it runs quite a bit richer and cooler [EGTs] tan pump gas, so tune according to that. You will also be able to add a TON of timing! I won’t give you numbers, but with a properly running car, you can add a mean advance of about 10% additional timing over the powerband. </w:t>
      </w:r>
    </w:p>
    <w:p>
      <w:pPr>
        <w:pStyle w:val="Normal"/>
        <w:rPr/>
      </w:pPr>
      <w:r>
        <w:rPr/>
      </w:r>
    </w:p>
    <w:p>
      <w:pPr>
        <w:pStyle w:val="Normal"/>
        <w:rPr/>
      </w:pPr>
      <w:r>
        <w:rPr/>
        <w:t>When you are out of boost (like 100% throttle and below about 3000RPM, whatever it actually is) you can lean the car out to get high EGTs and advance the timing to raise EGTs and help spool the turbo. At the higher RPM, add timing but richen the air/fuel up. I won’t give you a numbers guide to go by, but lower 11s will allow a ton more timing and will make more power than lowering timing and trimming fuel. Similarly, when you are in the powerband, the see-saw of timing versus Air/Fuel will be won by timing. Here is the general procedure I use to tune race-gas in-boost maps: I observe the EGT recording of the range I want to modify, I richen the air/fuel a small amount, notice the change in EGT and add some timing to achieve the original exhaust temps while making sure no knock is occurring. Repeat and proceed akin to the way you base-tune the timing maps, when you see the timing induce knock, back off 2 or 3 degrees and either change the AFR to achieve the EGTs you want or leave it as is with the higher timing and adjust the air/fuel to reduce knock. The first option is safer and the second option is riskier, but will typically create more power of the two options. Do this over the entire powerband and if needed, go back and change anything to smooth out the map on the EGT and wideband. All the while, monitor the IDCs. This should get you a pretty smooth map and you should be making a lot of power when you’re done with it. If you want to run higher boost, just do it and monitor the wideband and EGT. Normal changes in boost do not change AFR that much, contrary to what people may think. Your maps should be very close, but if you do major modifications with the fuel or induction system, or change boost controllers, you will need to retune. Let me know if anything is unclear.</w:t>
      </w:r>
    </w:p>
    <w:p>
      <w:pPr>
        <w:pStyle w:val="Normal"/>
        <w:rPr/>
      </w:pPr>
      <w:r>
        <w:rPr/>
      </w:r>
    </w:p>
    <w:p>
      <w:pPr>
        <w:pStyle w:val="Normal"/>
        <w:rPr/>
      </w:pPr>
      <w:r>
        <w:rPr/>
      </w:r>
    </w:p>
    <w:p>
      <w:pPr>
        <w:pStyle w:val="Normal"/>
        <w:rPr/>
      </w:pPr>
      <w:r>
        <w:rPr/>
        <w:t>S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02:00Z</dcterms:created>
  <dc:creator>N537251</dc:creator>
  <dc:description/>
  <dc:language>en-US</dc:language>
  <cp:lastModifiedBy>N537251</cp:lastModifiedBy>
  <dcterms:modified xsi:type="dcterms:W3CDTF">2005-09-26T15:57:00Z</dcterms:modified>
  <cp:revision>6</cp:revision>
  <dc:subject/>
  <dc:title>Hey matt,</dc:title>
</cp:coreProperties>
</file>