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iston Info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tsubishi 6G7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R: 8.0:1 </w:t>
        <w:br/>
        <w:t>Bore: 91.9 mm (3.59 in)</w:t>
        <w:br/>
        <w:t>stroke: 76mm (2.991 in)</w:t>
        <w:br/>
        <w:t>Rod length: 140.9mm (5.548in)</w:t>
        <w:br/>
        <w:t>stock head CC: 48</w:t>
        <w:br/>
        <w:t>Compression height: 31.75mm (1.378in)</w:t>
        <w:br/>
        <w:t>nominal gasket thickness: 1.27mm (0.050in)</w:t>
        <w:br/>
        <w:t>deck clearance: 0.45mm (0.018in)</w:t>
        <w:br/>
        <w:t>deck: 211.15mm (8.313in)</w:t>
        <w:br/>
        <w:t>Pin Diam: 22mm (0.866in)</w:t>
        <w:br/>
        <w:t>Stock piston weight: 343g</w:t>
        <w:br/>
        <w:t>Dish: -1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yota 2JZ G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ore: 3.385/86.0 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roke: 3.386/86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d length: 5.590/142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ead CC: 4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pression height: 1.338/34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m gasket thickness: 0.056/1.4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ck clearance: 0.001/0.02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ck: 8.622/219m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in diameter: 0.866/22mm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sh: -14.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0:00Z</dcterms:created>
  <dc:creator>N537251</dc:creator>
  <dc:description/>
  <dc:language>en-US</dc:language>
  <cp:lastModifiedBy>N537251</cp:lastModifiedBy>
  <dcterms:modified xsi:type="dcterms:W3CDTF">2005-11-14T19:55:00Z</dcterms:modified>
  <cp:revision>3</cp:revision>
  <dc:subject/>
  <dc:title>Piston Info:</dc:title>
</cp:coreProperties>
</file>