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460375</wp:posOffset>
            </wp:positionV>
            <wp:extent cx="3086100" cy="2107565"/>
            <wp:effectExtent l="0" t="0" r="0" b="0"/>
            <wp:wrapTight wrapText="bothSides">
              <wp:wrapPolygon edited="0">
                <wp:start x="8173" y="1152"/>
                <wp:lineTo x="8173" y="1976"/>
                <wp:lineTo x="8548" y="2031"/>
                <wp:lineTo x="12036" y="2031"/>
                <wp:lineTo x="10798" y="2911"/>
                <wp:lineTo x="1760" y="2966"/>
                <wp:lineTo x="1760" y="7308"/>
                <wp:lineTo x="823" y="7363"/>
                <wp:lineTo x="786" y="8021"/>
                <wp:lineTo x="973" y="8187"/>
                <wp:lineTo x="823" y="8462"/>
                <wp:lineTo x="936" y="10824"/>
                <wp:lineTo x="786" y="11705"/>
                <wp:lineTo x="786" y="14012"/>
                <wp:lineTo x="1160" y="14342"/>
                <wp:lineTo x="1760" y="14342"/>
                <wp:lineTo x="1760" y="18575"/>
                <wp:lineTo x="10798" y="18739"/>
                <wp:lineTo x="8360" y="19015"/>
                <wp:lineTo x="8210" y="19069"/>
                <wp:lineTo x="8210" y="19893"/>
                <wp:lineTo x="8698" y="20114"/>
                <wp:lineTo x="9260" y="20114"/>
                <wp:lineTo x="14398" y="20114"/>
                <wp:lineTo x="14473" y="19069"/>
                <wp:lineTo x="14173" y="19015"/>
                <wp:lineTo x="10798" y="18739"/>
                <wp:lineTo x="20960" y="18575"/>
                <wp:lineTo x="20960" y="3021"/>
                <wp:lineTo x="20586" y="2966"/>
                <wp:lineTo x="10986" y="2911"/>
                <wp:lineTo x="12410" y="2142"/>
                <wp:lineTo x="13273" y="2031"/>
                <wp:lineTo x="13423" y="1922"/>
                <wp:lineTo x="13348" y="1152"/>
                <wp:lineTo x="8173" y="115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96240</wp:posOffset>
            </wp:positionV>
            <wp:extent cx="3086100" cy="2107565"/>
            <wp:effectExtent l="0" t="0" r="0" b="0"/>
            <wp:wrapTight wrapText="bothSides">
              <wp:wrapPolygon edited="0">
                <wp:start x="7310" y="1152"/>
                <wp:lineTo x="7310" y="1976"/>
                <wp:lineTo x="7423" y="2031"/>
                <wp:lineTo x="10086" y="2196"/>
                <wp:lineTo x="10798" y="2911"/>
                <wp:lineTo x="2136" y="3296"/>
                <wp:lineTo x="1648" y="3296"/>
                <wp:lineTo x="1648" y="7308"/>
                <wp:lineTo x="710" y="7858"/>
                <wp:lineTo x="710" y="9067"/>
                <wp:lineTo x="1648" y="9067"/>
                <wp:lineTo x="898" y="9396"/>
                <wp:lineTo x="823" y="9506"/>
                <wp:lineTo x="860" y="10824"/>
                <wp:lineTo x="710" y="12090"/>
                <wp:lineTo x="673" y="14453"/>
                <wp:lineTo x="1536" y="15222"/>
                <wp:lineTo x="1648" y="19124"/>
                <wp:lineTo x="5623" y="19618"/>
                <wp:lineTo x="8360" y="19618"/>
                <wp:lineTo x="8360" y="20389"/>
                <wp:lineTo x="8510" y="20499"/>
                <wp:lineTo x="9410" y="20609"/>
                <wp:lineTo x="14548" y="20609"/>
                <wp:lineTo x="14548" y="19618"/>
                <wp:lineTo x="17323" y="19618"/>
                <wp:lineTo x="21298" y="19124"/>
                <wp:lineTo x="21336" y="3296"/>
                <wp:lineTo x="20773" y="3296"/>
                <wp:lineTo x="10986" y="2911"/>
                <wp:lineTo x="11886" y="2196"/>
                <wp:lineTo x="14098" y="2031"/>
                <wp:lineTo x="14323" y="1976"/>
                <wp:lineTo x="14248" y="1152"/>
                <wp:lineTo x="7310" y="1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21:00Z</dcterms:created>
  <dc:creator>N537251</dc:creator>
  <dc:description/>
  <dc:language>en-US</dc:language>
  <cp:lastModifiedBy>N537251</cp:lastModifiedBy>
  <dcterms:modified xsi:type="dcterms:W3CDTF">2005-09-15T14:07:00Z</dcterms:modified>
  <cp:revision>3</cp:revision>
  <dc:subject/>
  <dc:title/>
</cp:coreProperties>
</file>