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c Turbine and Compressor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a reciprocating engine’s cycle [Otto or Diesel] would be most effectively plotted on a pressure-volume (often called a p-v diagram) chart, the operation of a gas turbine and single stage axial compressor is most effectively represented on a temperature-entropy (t-s diagram) plot. With the vertical axis representing temperature, the trend of a compressor or turbine can be analyzed against cycle of an ideal gas to get simple flow efficiency. Mechanical efficiency can also be derived using values from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rst law of thermodynamics assessment of either process will be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in</w:t>
      </w:r>
      <w:r>
        <w:rPr>
          <w:sz w:val="28"/>
          <w:szCs w:val="28"/>
        </w:rPr>
        <w:t xml:space="preserve"> + Q = h</w:t>
      </w:r>
      <w:r>
        <w:rPr>
          <w:sz w:val="28"/>
          <w:szCs w:val="28"/>
          <w:vertAlign w:val="subscript"/>
        </w:rPr>
        <w:t>out</w:t>
      </w:r>
      <w:r>
        <w:rPr>
          <w:sz w:val="28"/>
          <w:szCs w:val="28"/>
        </w:rPr>
        <w:t xml:space="preserve"> + 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pplied to a compressor, the heat transfer value Q would be energy (and thus heat) added into the air; applied to a turbine the heat transfer value Q would be energy lost in the process. Work is added into the compressor control volume and produced by the turbine control volum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1600</wp:posOffset>
            </wp:positionV>
            <wp:extent cx="5029200" cy="2514600"/>
            <wp:effectExtent l="0" t="0" r="0" b="0"/>
            <wp:wrapTight wrapText="bothSides">
              <wp:wrapPolygon edited="0">
                <wp:start x="-36" y="0"/>
                <wp:lineTo x="-36" y="21538"/>
                <wp:lineTo x="21600" y="21538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2:52:00Z</dcterms:created>
  <dc:creator>N537251</dc:creator>
  <dc:description/>
  <dc:language>en-US</dc:language>
  <cp:lastModifiedBy>N537251</cp:lastModifiedBy>
  <cp:lastPrinted>2005-10-06T07:56:00Z</cp:lastPrinted>
  <dcterms:modified xsi:type="dcterms:W3CDTF">2005-10-06T20:53:00Z</dcterms:modified>
  <cp:revision>2</cp:revision>
  <dc:subject/>
  <dc:title>Basic Turbine and Compressor Performance</dc:title>
</cp:coreProperties>
</file>